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tor dokumenta: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asja Kolšek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zija dokumenta:</w:t>
            </w:r>
          </w:p>
        </w:tc>
        <w:tc>
          <w:tcPr>
            <w:tcW w:w="6590" w:type="dxa"/>
            <w:tcBorders/>
          </w:tcPr>
          <w:p>
            <w:pPr>
              <w:pStyle w:val="Normal"/>
              <w:keepLines/>
              <w:widowControl w:val="false"/>
              <w:bidi w:val="0"/>
              <w:spacing w:lineRule="auto" w:line="288" w:before="120" w:after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.1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um izdelave dokumenta: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.09.2007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um zadnje spremembe: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SAVEDATE \@"dd.MM.yyyy"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>10.12.2007</w:t>
            </w:r>
            <w:r>
              <w:rPr>
                <w:sz w:val="20"/>
                <w:bCs/>
                <w:rFonts w:cs="Arial"/>
              </w:rPr>
              <w:fldChar w:fldCharType="end"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n dokumenta/Projekt:</w:t>
            </w:r>
          </w:p>
        </w:tc>
        <w:tc>
          <w:tcPr>
            <w:tcW w:w="6590" w:type="dxa"/>
            <w:tcBorders/>
          </w:tcPr>
          <w:p>
            <w:pPr>
              <w:pStyle w:val="Normal"/>
              <w:keepLines/>
              <w:widowControl w:val="false"/>
              <w:bidi w:val="0"/>
              <w:spacing w:lineRule="auto" w:line="288" w:before="120" w:after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VLR – 3. razvojna os (Študija upravičenosti koridorja 3. razvojne osi – ekonomsko-finančna analiza)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762000" cy="57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ONČNO POROČILO – DOPOLNITEV</w:t>
      </w:r>
    </w:p>
    <w:p>
      <w:pPr>
        <w:pStyle w:val="Heading1"/>
        <w:rPr/>
      </w:pPr>
      <w:r>
        <w:rPr/>
        <w:t>Rezultati študije</w:t>
      </w:r>
    </w:p>
    <w:p>
      <w:pPr>
        <w:pStyle w:val="Normal"/>
        <w:rPr/>
      </w:pPr>
      <w:r>
        <w:rPr/>
        <w:t>Rezultati študije so naslednj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Študija upravičenosti predlaganega koridorja tretje razvojne osi – ekonomsko-finančna analiza (več verzij osnutka in končna verzija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dstavitev za operativni sestanek z namenom priprave na izdelavo študij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dstavitev izdelanega osnutka študije naročniku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deležba na seji projektne skupine za projekt »Modernizacija državnega cestnega omrežja na prioritetnih razvojnih oseh« in predstavitev končnih rezultatov študij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zvedene aktivnosti</w:t>
      </w:r>
    </w:p>
    <w:p>
      <w:pPr>
        <w:pStyle w:val="Normal"/>
        <w:rPr/>
      </w:pPr>
      <w:r>
        <w:rPr/>
        <w:t>V okviru tega projekta so bile izvedene vse s pogodbo predvidene aktivnost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konomsko-finančna analiza investicije in virov financiranj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ločitev optimalnega modela financiranja projekt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kacija možnih virov za pokrivanje finančnih obveznosti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prava in posredovanje končnega poroči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g teh ključnih faz so bile izvedene še naslednje aktivno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rativni sestanek s predstavitvijo priprav na izdelavo študije (20.07.2007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dstavitev študije in ugotovitev izdelane študije (24.09.2007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deležba na seji projektne skupine za projekt »Modernizacija državnega cestnega omrežja na prioritetnih razvojnih oseh« (16.10.2007)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upna specifikacija stroškov</w:t>
      </w:r>
    </w:p>
    <w:p>
      <w:pPr>
        <w:pStyle w:val="Normal"/>
        <w:rPr/>
      </w:pPr>
      <w:r>
        <w:rPr/>
        <w:t xml:space="preserve">Za izvedeni projekt bo izvajalec IPMIT d.o.o. v skladu s pogodbo </w:t>
      </w:r>
      <w:r>
        <w:rPr>
          <w:rFonts w:cs="Tahoma"/>
        </w:rPr>
        <w:t>C 1536-07M80036 z dne 18.07.2007</w:t>
      </w:r>
      <w:r>
        <w:rPr/>
        <w:t xml:space="preserve"> izdal fakturo v znesku 28.497,16 EUR z vključenim DDV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ročilo o spoštovanju rokov</w:t>
      </w:r>
    </w:p>
    <w:p>
      <w:pPr>
        <w:pStyle w:val="Normal"/>
        <w:rPr>
          <w:rFonts w:cs="Tahoma"/>
        </w:rPr>
      </w:pPr>
      <w:r>
        <w:rPr/>
        <w:t xml:space="preserve">Izvajalec IPMIT d.o.o. je v skladu s pogodbo </w:t>
      </w:r>
      <w:r>
        <w:rPr>
          <w:rFonts w:cs="Tahoma"/>
        </w:rPr>
        <w:t xml:space="preserve">C1536-07M80036 z dne 18.07.2007 in v skladu z Dodatkom št. 1 k Pogodbi št. C1536-07M80036 z dne 30.07.2007 naročniku oddal študijo in končno poročilo dne 14.09.2007. </w:t>
      </w:r>
    </w:p>
    <w:p>
      <w:pPr>
        <w:pStyle w:val="Normal"/>
        <w:rPr/>
      </w:pPr>
      <w:r>
        <w:rPr>
          <w:rFonts w:cs="Tahoma"/>
        </w:rPr>
        <w:t xml:space="preserve">Na podlagi pripomb naročnika z dne 26.09.2007 je izvajalec IPMIT d.o.o. dne 28.09.2007 naročniku oddal dopolnjeno študijo in končno poročilo. </w:t>
      </w:r>
    </w:p>
    <w:p>
      <w:pPr>
        <w:pStyle w:val="Normal"/>
        <w:rPr>
          <w:rFonts w:cs="Tahoma"/>
        </w:rPr>
      </w:pPr>
      <w:r>
        <w:rPr>
          <w:rFonts w:cs="Tahoma"/>
        </w:rPr>
        <w:t>Na podlagi dogovorov na seji projektne skupine za projekt »Modernizacija državnega cestnega omrežja na prioritetnih razvojnih oseh« je izvajalec IPMIT d.o.o. dne 22.11.2007 naročniku oddal končno verzijo študije in končno poročilo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0" w:after="0"/>
      <w:rPr/>
    </w:pPr>
    <w:r>
      <w:rPr>
        <w:rFonts w:cs="Arial"/>
        <w:i/>
        <w:iCs/>
        <w:color w:val="000000"/>
        <w:sz w:val="18"/>
        <w:szCs w:val="26"/>
      </w:rPr>
      <w:t>©</w:t>
    </w:r>
    <w:r>
      <w:rPr>
        <w:rFonts w:cs="Arial"/>
        <w:i/>
        <w:iCs/>
        <w:color w:val="000000"/>
        <w:sz w:val="18"/>
      </w:rPr>
      <w:t xml:space="preserve"> 2007 IPMIT d.o.o.</w:t>
      <w:tab/>
      <w:t>www.ipmit.si</w:t>
    </w:r>
    <w:r>
      <w:rPr>
        <w:i/>
        <w:iCs/>
        <w:sz w:val="16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180</wp:posOffset>
          </wp:positionH>
          <wp:positionV relativeFrom="paragraph">
            <wp:posOffset>156210</wp:posOffset>
          </wp:positionV>
          <wp:extent cx="5675630" cy="425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75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>IPMIT</w:t>
    </w:r>
    <w:r>
      <w:rPr>
        <w:i/>
        <w:sz w:val="18"/>
      </w:rPr>
      <w:t xml:space="preserve"> d.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lineRule="auto" w:line="288" w:before="120" w:after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keepLines w:val="false"/>
      <w:widowControl/>
      <w:tabs>
        <w:tab w:val="clear" w:pos="708"/>
        <w:tab w:val="right" w:pos="9071" w:leader="dot"/>
      </w:tabs>
      <w:ind w:left="442" w:hanging="442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 of Predloga za kratek dokument IPMIT (2.6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4:00Z</dcterms:created>
  <dc:creator>Irena</dc:creator>
  <dc:description/>
  <cp:keywords/>
  <dc:language>en-US</dc:language>
  <cp:lastModifiedBy>Vasja Kolšek</cp:lastModifiedBy>
  <cp:lastPrinted>2003-09-03T07:34:00Z</cp:lastPrinted>
  <dcterms:modified xsi:type="dcterms:W3CDTF">2007-12-10T13:04:00Z</dcterms:modified>
  <cp:revision>2</cp:revision>
  <dc:subject/>
  <dc:title>Avtor dokumenta:	</dc:title>
</cp:coreProperties>
</file>